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24815</wp:posOffset>
                      </wp:positionV>
                      <wp:extent cx="5841365" cy="3067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306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5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___________ № ___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3.12.2024 № 2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241.5pt;mso-wrap-distance-left:0pt;mso-wrap-distance-right:9pt;mso-wrap-distance-top:0pt;mso-wrap-distance-bottom:0pt;margin-top:33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 № ___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2.2024 № 2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rPr>
          <w:color w:val="548DD4"/>
        </w:rPr>
      </w:pPr>
      <w:r>
        <w:rPr>
          <w:color w:val="548DD4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Шабельского сельского поселения Щербиновского муниципального района Краснодарского края,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"/>
        <w:gridCol w:w="4619"/>
        <w:gridCol w:w="1980"/>
        <w:gridCol w:w="55"/>
        <w:gridCol w:w="100"/>
      </w:tblGrid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000 01 00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1 987 846,0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1 987 846,0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8 703 368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8 703 368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8 703 368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 сельских поселений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8 703 368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остатков средств бюджета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0 691 214,0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 691 214,0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0 691 214,0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20 691 214,0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бе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А.П. Шаб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Админ</cp:lastModifiedBy>
  <cp:lastPrinted>2025-06-05T15:01:00Z</cp:lastPrinted>
  <dcterms:modified xsi:type="dcterms:W3CDTF">2025-09-19T05:20:00Z</dcterms:modified>
  <cp:revision>103</cp:revision>
  <dc:subject/>
  <dc:title/>
</cp:coreProperties>
</file>